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earch Project</w:t>
      </w:r>
    </w:p>
    <w:p>
      <w:pPr>
        <w:pStyle w:val="Normal"/>
        <w:jc w:val="center"/>
        <w:rPr/>
      </w:pPr>
      <w:r>
        <w:rPr/>
        <w:t>Honors English 9</w:t>
      </w:r>
    </w:p>
    <w:p>
      <w:pPr>
        <w:pStyle w:val="Normal"/>
        <w:jc w:val="center"/>
        <w:rPr/>
      </w:pPr>
      <w:r>
        <w:rPr/>
        <w:t>Mrs. Beding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>Purpose:</w:t>
        <w:tab/>
      </w:r>
    </w:p>
    <w:p>
      <w:pPr>
        <w:pStyle w:val="Normal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Student will express original thought on his/her chosen topic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Student will draw conclusions from gathered informatio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Student will learn and use the MLA format for internal citations and works cited page.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>Assignment Requirement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2 -3 page research paper, double spaced, times new roman 12 pt fo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Works cited pag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 xml:space="preserve">5 source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15-25 note card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MLA internal cita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thesis statem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evidence of each step of the writing proces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signed honor code pledge with submission of final pap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MLA Format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ind w:left="1440" w:hanging="144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ind w:left="1440" w:hanging="144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ind w:left="1440" w:hanging="144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>Helpful Hint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take notes as you go through a sourc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keep everyth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devote a section of your binder to the research process/pape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stay focused and up to dat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remember that this is a major portion of the 4th nine weeks grade (2 test grades), so put your very best effort fort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Wingdings" w:hAnsi="Wingdings" w:cs="Wingdings"/>
        </w:rPr>
      </w:pPr>
      <w:r>
        <w:rPr/>
        <w:t>if you are absent the day an assignment is due, bring it with you the day you return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read and understand all parts of this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ab/>
        <w:t>__________________________________</w:t>
      </w:r>
    </w:p>
    <w:p>
      <w:pPr>
        <w:pStyle w:val="Normal"/>
        <w:rPr/>
      </w:pPr>
      <w:r>
        <w:rPr/>
        <w:t>Student signature</w:t>
        <w:tab/>
        <w:tab/>
        <w:tab/>
        <w:tab/>
        <w:tab/>
        <w:t xml:space="preserve">            Parent/guardian signatur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firstLine="3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firstLine="3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firstLine="3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3">
    <w:name w:val="WW8Num3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3">
    <w:name w:val="WW8Num4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3">
    <w:name w:val="WW8Num5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3">
    <w:name w:val="WW8Num6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18:00Z</dcterms:created>
  <dc:creator>CCOX</dc:creator>
  <dc:description/>
  <dc:language>en-US</dc:language>
  <cp:lastModifiedBy>Kristin K. Hildum</cp:lastModifiedBy>
  <dcterms:modified xsi:type="dcterms:W3CDTF">2013-03-26T16:18:00Z</dcterms:modified>
  <cp:revision>2</cp:revision>
  <dc:subject/>
  <dc:title>Research Project</dc:title>
</cp:coreProperties>
</file>